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c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1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4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  <w:t>Jajka 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color w:val="000000"/>
              </w:rPr>
              <w:t>3 00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749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.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5-05-27T06:39:00Z</dcterms:modified>
  <cp:revision>6</cp:revision>
  <dc:subject/>
  <dc:title>…………………………</dc:title>
</cp:coreProperties>
</file>